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явка на улучшение / изменение СМК банка</w:t>
      </w:r>
      <w:r>
        <w:rPr>
          <w:rStyle w:val="FootnoteCharacters"/>
          <w:rStyle w:val="FootnoteAnchor"/>
          <w:b/>
          <w:sz w:val="36"/>
          <w:szCs w:val="36"/>
        </w:rPr>
        <w:footnoteReference w:id="2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типовая)</w:t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</w:rPr>
        <w:t>Дата: _______________</w:t>
      </w:r>
      <w:r>
        <w:rPr>
          <w:szCs w:val="24"/>
          <w:lang w:val="en-US"/>
        </w:rPr>
        <w:t>__</w:t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</w:rPr>
        <w:t xml:space="preserve">№ </w:t>
      </w:r>
      <w:r>
        <w:rPr>
          <w:szCs w:val="24"/>
        </w:rPr>
        <w:t>заявки: ___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Составитель (инициатор): _________________________________________</w:t>
        <w:tab/>
        <w:t>_____________________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  <w:tab w:val="right" w:pos="10206" w:leader="none"/>
        </w:tabs>
        <w:jc w:val="both"/>
        <w:rPr/>
      </w:pPr>
      <w:r>
        <w:rPr/>
        <w:tab/>
        <w:t>ФИО</w:t>
        <w:tab/>
        <w:t xml:space="preserve"> Подразделение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rPr/>
      </w:pPr>
      <w:r>
        <w:rPr/>
        <w:t>Тема (локализация) предложения: 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пример, «Улучшение бизнес-процесса __», «Улучшение деятельности подразделения __»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rPr>
          <w:b/>
          <w:b/>
        </w:rPr>
      </w:pPr>
      <w:r>
        <w:rPr>
          <w:b/>
        </w:rPr>
        <w:t>Описание проблемы / несоответствия / причины неэффективности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right="-1" w:hanging="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right="-1" w:hanging="0"/>
        <w:jc w:val="both"/>
        <w:rPr>
          <w:lang w:val="en-US"/>
        </w:rPr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25"/>
        <w:rPr>
          <w:b/>
          <w:b/>
        </w:rPr>
      </w:pPr>
      <w:r>
        <w:rPr>
          <w:b/>
        </w:rPr>
        <w:t>Подробное описание предложения по улучшению, обоснование его необходимости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right="-1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right="-1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right="-1" w:hanging="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ind w:right="-1" w:hanging="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  <w:t>Ссылки на нормативные документы банка и прилагаемые файлы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______________________</w:t>
      </w:r>
    </w:p>
    <w:p>
      <w:pPr>
        <w:pStyle w:val="Normal"/>
        <w:tabs>
          <w:tab w:val="clear" w:pos="708"/>
          <w:tab w:val="right" w:pos="907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Подпись составителя</w:t>
      </w:r>
    </w:p>
    <w:p>
      <w:pPr>
        <w:pStyle w:val="Normal"/>
        <w:tabs>
          <w:tab w:val="clear" w:pos="708"/>
          <w:tab w:val="right" w:pos="907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b/>
        </w:rPr>
        <w:t>Спасибо за содействие в процессе улучшений!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ходит в электронную базу данных «Типовая система менеджмента качества (СМК) коммерческого банка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5">
    <w:name w:val="Стиль По ширине сверху: (одинарная Авто  225 пт линия)"/>
    <w:basedOn w:val="Normal"/>
    <w:qFormat/>
    <w:pPr>
      <w:jc w:val="both"/>
    </w:pPr>
    <w:rPr>
      <w:szCs w:val="20"/>
    </w:rPr>
  </w:style>
  <w:style w:type="paragraph" w:styleId="2251">
    <w:name w:val="Стиль сверху: (одинарная Авто  225 пт линия)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40:00Z</dcterms:created>
  <dc:creator>Исаев Р.А.</dc:creator>
  <dc:description/>
  <cp:keywords/>
  <dc:language>en-US</dc:language>
  <cp:lastModifiedBy>RAY</cp:lastModifiedBy>
  <dcterms:modified xsi:type="dcterms:W3CDTF">2010-12-13T09:11:00Z</dcterms:modified>
  <cp:revision>40</cp:revision>
  <dc:subject>Типовая СМК банка</dc:subject>
  <dc:title>Заявка на улучшение СМК банка</dc:title>
</cp:coreProperties>
</file>